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6889401"/>
            <w:bookmarkStart w:id="1" w:name="__Fieldmark__0_2268894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6889401"/>
            <w:bookmarkStart w:id="3" w:name="__Fieldmark__1_2268894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6889401"/>
            <w:bookmarkStart w:id="5" w:name="__Fieldmark__2_2268894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6889401"/>
            <w:bookmarkStart w:id="7" w:name="__Fieldmark__3_2268894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6889401"/>
            <w:bookmarkStart w:id="9" w:name="__Fieldmark__4_2268894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6889401"/>
            <w:bookmarkStart w:id="11" w:name="__Fieldmark__5_2268894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